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หาทุนเพื่อการศึกษาของนักเรียนนักศึกษา ประจำปี </w:t>
      </w:r>
      <w:r>
        <w:rPr>
          <w:rFonts w:cs="TH SarabunPSK" w:ascii="TH SarabunPSK" w:hAnsi="TH SarabunPSK"/>
          <w:sz w:val="32"/>
          <w:szCs w:val="32"/>
        </w:rPr>
        <w:t>2562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ประสานงาน 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มสกุล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นางสาวจุไรวรรณ  ศรีอาจ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งานแนะแนว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มือถือ </w:t>
      </w:r>
      <w:r>
        <w:rPr>
          <w:rFonts w:cs="TH SarabunPSK" w:ascii="TH SarabunPSK" w:hAnsi="TH SarabunPSK"/>
          <w:sz w:val="32"/>
          <w:szCs w:val="32"/>
        </w:rPr>
        <w:t xml:space="preserve">: 081-7070122                     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spacing w:lineRule="auto" w:line="240" w:before="0" w:after="0"/>
        <w:ind w:left="3600" w:hanging="0"/>
        <w:contextualSpacing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spacing w:lineRule="auto" w:line="240" w:before="0" w:after="0"/>
        <w:ind w:left="360" w:firstLine="720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ทยาลัยเทคนิคอุทัยธานี เปิดสอนในระดับประกาศนียบัตรวิชาชีพ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ว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และประกาศนียบัตรวิชาชีพชั้นสูง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ว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จากการสำรวจข้อมูลพบว่านักเรียนนักศึกษามีฐานะยากจนเป็นส่วนใหญ่ ผู้ปกครองนักเรียนส่วนมากประกอบอาชีพทางการเกษตร ทำไร่ ทำนา นักเรียนจำนวนมากพลาดโอกาสในการศึกษาเล่าเรียน และเรียนต่อในระดับสูง ขาดอุปกรณ์ในการศึกษาเล่าเรียน ดังนั้นวิทยาลัยฯจึงมีนโยบายในการสนับสนุนและช่วยเหลือนักเรียนนักศึกษา และลดค่าใช้จ่ายของผู้ปกครองโดยได้จัดโครงการหาทุนการศึกษาให้กับนักเรียนนักศึกษา และจัดเป็นประจำทุกปีการศึกษาอย่างต่อเนื่อง ซึ่งส่งผลทำให้นักเรียนนักศึกษาส่วนหนึ่งได้มีโอกาสศึกษาต่อและออกไปประกอบอาชีพเมื่อสำเร็จการศึกษา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พื่อส่งเสริมให้นักเรียนนักศึกษาได้ศึกษาต่อในระดับที่สูงขึ้น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พื่อส่งเสริมช่วยเหลือนักเรียนนักศึกษาให้มีอุปกรณ์การเรียน เพื่อลดค่าใช้จ่ายของผู้ปกครอง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พื่อส่งเสริมนักเรียน นักศึกษาที่เรียนดี และช่วยเหลือนักเรียน นักศึกษาที่ขาดแคลน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เพื่อช่วยเหลือนักเรียน นักศึกษาที่ขาดผู้อุปการะ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ผลิต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put):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นักศึกษาของวิทยาลัยเทคนิคอุทัยธานีที่ขาดแคลนทุนทรัพย์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ลัพธ์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come):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นักศึกษาได้รับโอกาสที่จะได้ศึกษาต่อในระดับที่สูงขึ้น และสามารถช่วยแบ่งเบาภาระของ        ผู้ปกครอ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ปริมาณ  </w:t>
      </w:r>
      <w:r>
        <w:rPr>
          <w:rFonts w:cs="TH SarabunPSK" w:ascii="TH SarabunPSK" w:hAnsi="TH SarabunPSK"/>
          <w:sz w:val="32"/>
          <w:szCs w:val="32"/>
        </w:rPr>
        <w:t>: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นักศึกษาของวิทยาลัยเทคนิคอุทัยธานี ประจำ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62 </w:t>
      </w:r>
    </w:p>
    <w:p>
      <w:pPr>
        <w:pStyle w:val="ListParagraph"/>
        <w:spacing w:lineRule="auto" w:line="240" w:before="0" w:after="0"/>
        <w:ind w:left="2160" w:firstLine="72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ขาดแคลนทุนทรัพย์ 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คุณภาพ  </w:t>
      </w:r>
      <w:r>
        <w:rPr>
          <w:rFonts w:cs="TH SarabunPSK" w:ascii="TH SarabunPSK" w:hAnsi="TH SarabunPSK"/>
          <w:sz w:val="32"/>
          <w:szCs w:val="32"/>
        </w:rPr>
        <w:t xml:space="preserve">:  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นักศึกษาที่ขาดแคลนทุนทรัพย์ได้รับโอกาสที่จะได้ศึกษาต่อในระดับ</w:t>
      </w:r>
    </w:p>
    <w:p>
      <w:pPr>
        <w:pStyle w:val="ListParagraph"/>
        <w:spacing w:lineRule="auto" w:line="240" w:before="0" w:after="0"/>
        <w:ind w:left="216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สูงขึ้น และสามารถช่วยแบ่งเบาภาระของผู้ปกครอง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ดำเนิน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เทคนิคอุทัยธานี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นักศึกษาได้รับโอกาสที่จะได้ศึกษาต่อในระดับที่สูงขึ้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ช่วยแบ่งเบาภาระของผู้ปกครองได้</w: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เป้าหมาย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Style w:val="a4"/>
        <w:tblW w:w="88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9"/>
        <w:gridCol w:w="5451"/>
        <w:gridCol w:w="1888"/>
      </w:tblGrid>
      <w:tr>
        <w:trPr/>
        <w:tc>
          <w:tcPr>
            <w:tcW w:w="6940" w:type="dxa"/>
            <w:gridSpan w:val="2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ตัวชี้วัด</w:t>
            </w:r>
          </w:p>
        </w:tc>
        <w:tc>
          <w:tcPr>
            <w:tcW w:w="188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หน่วยนับ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ปริมาณ</w:t>
            </w:r>
          </w:p>
        </w:tc>
        <w:tc>
          <w:tcPr>
            <w:tcW w:w="54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นักเรียนนักศึกษาของวิทยาลัยเทคนิคอุทัยธานี ประจำปีการศึกษา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2562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ที่ขาดแคลนทุนทรัพย์</w:t>
            </w:r>
          </w:p>
        </w:tc>
        <w:tc>
          <w:tcPr>
            <w:tcW w:w="188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ุณภาพ</w:t>
            </w:r>
          </w:p>
        </w:tc>
        <w:tc>
          <w:tcPr>
            <w:tcW w:w="54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นักเรียนนักศึกษาที่ขาดแคลนทุนทรัพย์ได้รับโอกาสที่จะได้ศึกษาต่อในระดับที่สูงขึ้น และสามารถช่วยแบ่งเบาภาระของผู้ปกครอง</w:t>
            </w:r>
          </w:p>
        </w:tc>
        <w:tc>
          <w:tcPr>
            <w:tcW w:w="188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เวลา</w:t>
            </w:r>
          </w:p>
        </w:tc>
        <w:tc>
          <w:tcPr>
            <w:tcW w:w="54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ิถุนายน 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188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่าใช้จ่าย</w:t>
            </w:r>
          </w:p>
        </w:tc>
        <w:tc>
          <w:tcPr>
            <w:tcW w:w="54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ได้รับบริจาคจากบุคคลภายนอกและหน่วยงานต่าง ๆ</w:t>
            </w:r>
          </w:p>
        </w:tc>
        <w:tc>
          <w:tcPr>
            <w:tcW w:w="188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32"/>
                <w:szCs w:val="32"/>
                <w:lang w:val="en-US" w:eastAsia="en-US" w:bidi="th-TH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ขั้นตอ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การ และหมวดเงินที่ใช้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Style w:val="a4"/>
        <w:tblW w:w="1006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2"/>
        <w:gridCol w:w="426"/>
        <w:gridCol w:w="426"/>
        <w:gridCol w:w="425"/>
        <w:gridCol w:w="424"/>
        <w:gridCol w:w="1135"/>
        <w:gridCol w:w="1418"/>
        <w:gridCol w:w="991"/>
        <w:gridCol w:w="993"/>
        <w:gridCol w:w="992"/>
        <w:gridCol w:w="991"/>
      </w:tblGrid>
      <w:tr>
        <w:trPr/>
        <w:tc>
          <w:tcPr>
            <w:tcW w:w="1842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ขั้นตอน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วิธีดำเนินการ</w:t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ดำเนินการใน ไตรมาส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135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เป้าหมาย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เช่น ใคร จำนวนครั้ง เรื่อง ฯลฯ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พื้นที่ดำเนินการ ระบุ ตำบล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อำเภอ</w:t>
            </w:r>
          </w:p>
        </w:tc>
        <w:tc>
          <w:tcPr>
            <w:tcW w:w="3967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หมวด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ระบุจำนวน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 xml:space="preserve">: 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บาท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1842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3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4</w:t>
            </w:r>
          </w:p>
        </w:tc>
        <w:tc>
          <w:tcPr>
            <w:tcW w:w="1135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ดำเนินงาน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ลงทุน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รายจ่ายอื่น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เงินอุดหนุน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10"/>
                <w:kern w:val="0"/>
                <w:sz w:val="24"/>
                <w:szCs w:val="24"/>
                <w:lang w:val="en-US" w:eastAsia="en-US" w:bidi="th-TH"/>
              </w:rPr>
              <w:t xml:space="preserve">1. </w:t>
            </w:r>
            <w:r>
              <w:rPr>
                <w:rFonts w:ascii="TH SarabunPSK" w:hAnsi="TH SarabunPSK" w:eastAsia="Calibri" w:cs="TH SarabunPSK"/>
                <w:spacing w:val="-10"/>
                <w:kern w:val="0"/>
                <w:sz w:val="24"/>
                <w:sz w:val="24"/>
                <w:szCs w:val="24"/>
                <w:lang w:val="en-US" w:eastAsia="en-US" w:bidi="th-TH"/>
              </w:rPr>
              <w:t>เสนอโครงการและแต่งตั้ง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eastAsia="Calibri" w:cs="TH SarabunPSK"/>
                <w:spacing w:val="-6"/>
                <w:kern w:val="0"/>
                <w:sz w:val="24"/>
                <w:sz w:val="24"/>
                <w:szCs w:val="24"/>
                <w:lang w:val="en-US" w:eastAsia="en-US" w:bidi="th-TH"/>
              </w:rPr>
              <w:t>คณะกรรมการทุนการศึกษา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นักเรียนนักศึกษาของวิทยาลัยเทคนิคอุทัยธานี ประจำปีการศึกษา </w:t>
            </w: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2562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ที่ขาดแคลนทุนทรัพย์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หน่วยงานภายในจังหวัดอุทัยธานี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และวิทยาลัยเทคนิคอุทัยธานี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3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  <w:bookmarkStart w:id="0" w:name="_GoBack"/>
            <w:bookmarkEnd w:id="0"/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2.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ออกคำสั่งแต่งตั้งคณะกรรมการพิจารณาคัดเลือกนักเรียนนักศึกษา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รับทุนการศึกษา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3.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ประกาศรับสมัครขอรับทุนการศึกษาให้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นักเรียนนักศึกษา และแผนกรับทราบ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4.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แผนกเก็บรวบรวมข้อมูลหลักฐาน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ประกอบกาพิจารณาทุนการศึกษา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6"/>
                <w:kern w:val="0"/>
                <w:sz w:val="24"/>
                <w:szCs w:val="24"/>
                <w:lang w:val="en-US" w:eastAsia="en-US" w:bidi="th-TH"/>
              </w:rPr>
              <w:t xml:space="preserve">5. </w:t>
            </w:r>
            <w:r>
              <w:rPr>
                <w:rFonts w:ascii="TH SarabunPSK" w:hAnsi="TH SarabunPSK" w:eastAsia="Calibri" w:cs="TH SarabunPSK"/>
                <w:spacing w:val="-6"/>
                <w:kern w:val="0"/>
                <w:sz w:val="24"/>
                <w:sz w:val="24"/>
                <w:szCs w:val="24"/>
                <w:lang w:val="en-US" w:eastAsia="en-US" w:bidi="th-TH"/>
              </w:rPr>
              <w:t>ขอความอนุเคราะห์รับบริจาคเงินทุนการ ศึกษา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จากบุคคล </w:t>
            </w:r>
            <w:r>
              <w:rPr>
                <w:rFonts w:ascii="TH SarabunPSK" w:hAnsi="TH SarabunPSK" w:eastAsia="Calibri" w:cs="TH SarabunPSK"/>
                <w:spacing w:val="-8"/>
                <w:kern w:val="0"/>
                <w:sz w:val="24"/>
                <w:sz w:val="24"/>
                <w:szCs w:val="24"/>
                <w:lang w:val="en-US" w:eastAsia="en-US" w:bidi="th-TH"/>
              </w:rPr>
              <w:t>ภายนอกและหน่วยงาน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 ต่าง ๆ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6.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ประชุมคณะกรรม การพิจารณาคัดเลือก นักเรียนนักศึกษารับทุนการศึกษา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7.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ประกาศผลผู้ที่ได้รับทุนการศึกษา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8.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ดำเนินการมอบทุน การศึกษา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9.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สรุปผลและประเมินโครงการ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6096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รวมเงิน</w:t>
            </w:r>
          </w:p>
        </w:tc>
        <w:tc>
          <w:tcPr>
            <w:tcW w:w="9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6096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ประมาณรวมทั้งโครงการ</w:t>
            </w:r>
          </w:p>
        </w:tc>
        <w:tc>
          <w:tcPr>
            <w:tcW w:w="9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/>
      </w:r>
    </w:p>
    <w:sectPr>
      <w:type w:val="nextPage"/>
      <w:pgSz w:w="11906" w:h="16838"/>
      <w:pgMar w:left="1440" w:right="1134" w:gutter="0" w:header="0" w:top="1418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1"/>
    <w:family w:val="roman"/>
    <w:pitch w:val="variable"/>
  </w:font>
  <w:font w:name="Wing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หัวกระดาษ อักขระ"/>
    <w:basedOn w:val="DefaultParagraphFont"/>
    <w:link w:val="Header"/>
    <w:uiPriority w:val="99"/>
    <w:qFormat/>
    <w:rsid w:val="009764be"/>
    <w:rPr/>
  </w:style>
  <w:style w:type="character" w:styleId="Style15" w:customStyle="1">
    <w:name w:val="ท้ายกระดาษ อักขระ"/>
    <w:basedOn w:val="DefaultParagraphFont"/>
    <w:link w:val="Footer"/>
    <w:uiPriority w:val="99"/>
    <w:qFormat/>
    <w:rsid w:val="009764be"/>
    <w:rPr/>
  </w:style>
  <w:style w:type="character" w:styleId="Style16" w:customStyle="1">
    <w:name w:val="ข้อความบอลลูน อักขระ"/>
    <w:basedOn w:val="DefaultParagraphFont"/>
    <w:link w:val="BalloonText"/>
    <w:uiPriority w:val="99"/>
    <w:semiHidden/>
    <w:qFormat/>
    <w:rsid w:val="00c56e0d"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b06d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764be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9764be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c56e0d"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6d229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ชุดรูปแบบของ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74A50F2-39E8-4A88-ACCA-B5C7CF128BF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  <Pages>2</Pages>
  <Words>476</Words>
  <Characters>2714</Characters>
  <CharactersWithSpaces>318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3:00:00Z</dcterms:created>
  <dc:creator>LENOVO</dc:creator>
  <dc:description/>
  <dc:language>en-US</dc:language>
  <cp:lastModifiedBy>Win10</cp:lastModifiedBy>
  <cp:lastPrinted>2018-12-11T10:51:00Z</cp:lastPrinted>
  <dcterms:modified xsi:type="dcterms:W3CDTF">2018-12-11T10:5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